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 ПОЛУЧАЕТСЯ? ПОДЛЕЧИМСЯ! (часть 1)</w:t>
      </w:r>
    </w:p>
    <w:p>
      <w:pPr>
        <w:pStyle w:val="Normal"/>
        <w:rPr/>
      </w:pPr>
      <w:r>
        <w:rPr/>
        <w:t xml:space="preserve">28-06-2002 @ 00:05 </w:t>
      </w:r>
    </w:p>
    <w:p>
      <w:pPr>
        <w:pStyle w:val="Normal"/>
        <w:rPr/>
      </w:pPr>
      <w:r>
        <w:rPr/>
        <w:t xml:space="preserve">Раздел: Интимные страсти </w:t>
      </w:r>
    </w:p>
    <w:p>
      <w:pPr>
        <w:pStyle w:val="Normal"/>
        <w:rPr/>
      </w:pPr>
      <w:r>
        <w:rPr/>
        <w:t xml:space="preserve">В "Интимных страстях" - очередная глава из нового бестселлера Грехема Мастертона - "Сведи его с ума". </w:t>
      </w:r>
    </w:p>
    <w:p>
      <w:pPr>
        <w:pStyle w:val="Normal"/>
        <w:rPr/>
      </w:pPr>
      <w:r>
        <w:rPr/>
      </w:r>
    </w:p>
    <w:p>
      <w:pPr>
        <w:pStyle w:val="Normal"/>
        <w:rPr/>
      </w:pPr>
      <w:r>
        <w:rPr/>
        <w:t xml:space="preserve">   </w:t>
      </w:r>
      <w:r>
        <w:rPr/>
        <w:t>Одна из очень распространенных жалоб женщин - на то, что мужчины отказываются наотрез обсуждать не только свои тайные желания, но и очевидные интимные проблемы. Недавно я некоторое время переписывался с двадцатичетырехлетней новобрачной из Пенсильвании, чей муж НИ РАЗУ со дня свадьбы не оказался способен на эрекцию. Она начинала приходить в отчаянье - и не только потому, что была сексуально неудовлетворена. Ее мучили подозрения: муж не любит ее, болен физически, нездоров психически...</w:t>
      </w:r>
    </w:p>
    <w:p>
      <w:pPr>
        <w:pStyle w:val="Normal"/>
        <w:rPr/>
      </w:pPr>
      <w:r>
        <w:rPr/>
      </w:r>
    </w:p>
    <w:p>
      <w:pPr>
        <w:pStyle w:val="Normal"/>
        <w:rPr/>
      </w:pPr>
      <w:r>
        <w:rPr/>
        <w:t>При этом муж с ужасом отказывался обсудить с ней свои постоянные неудачи, не желал прибегать к помощи медицины и психиатрии...</w:t>
      </w:r>
    </w:p>
    <w:p>
      <w:pPr>
        <w:pStyle w:val="Normal"/>
        <w:rPr/>
      </w:pPr>
      <w:r>
        <w:rPr/>
      </w:r>
    </w:p>
    <w:p>
      <w:pPr>
        <w:pStyle w:val="Normal"/>
        <w:rPr/>
      </w:pPr>
      <w:r>
        <w:rPr/>
        <w:t>К моему глубокому сожалению, вынужден признать: такое поведение мужчин - обычное дело. Мужчины зачастую считают, что раз они мужчины, то обязаны знать о сексе все, быть неотразимыми и безотказными в постели и всякий раз демонстрировать суперэрекцию. Когда случается осечка, они не смотрят правде в глаза, замыкаются в себе и таким образом все безумно усложняют. Сами приходят в ужас, паникуют - и приводят в отчаяние любимых.</w:t>
      </w:r>
    </w:p>
    <w:p>
      <w:pPr>
        <w:pStyle w:val="Normal"/>
        <w:rPr/>
      </w:pPr>
      <w:r>
        <w:rPr/>
      </w:r>
    </w:p>
    <w:p>
      <w:pPr>
        <w:pStyle w:val="Normal"/>
        <w:rPr/>
      </w:pPr>
      <w:r>
        <w:rPr/>
        <w:t>В большинстве случаев проблемы с эрекцией вызваны простейшими легкоустранимыми причинами. Наиболее распространенная - стресс, связанный со служебными делами: постоянный страх, что не получишь повышения, что не хватает денег... А порой причина проблем - элементарное утомление: в этом случае один спокойный уик-энд и хорошее патентованное тонизирующее средство совершат чудеса. Другая распространенная причина «позорных поражений» - алкоголь. Это так называемый «синдром пивовара» - хорошо известный сексопатологам, прогрессирующий с возрастом, по мере того как печень все хуже справляется с отравой.</w:t>
      </w:r>
    </w:p>
    <w:p>
      <w:pPr>
        <w:pStyle w:val="Normal"/>
        <w:rPr/>
      </w:pPr>
      <w:r>
        <w:rPr/>
      </w:r>
    </w:p>
    <w:p>
      <w:pPr>
        <w:pStyle w:val="Normal"/>
        <w:rPr/>
      </w:pPr>
      <w:r>
        <w:rPr/>
        <w:t>Дело в том, что если эрекция лишь однажды пропала в самый ответственный момент (или же не возникла вовсе), то весьма вероятны вторая и третья неудачи, и если немедленно не поспешить мужчине на помощь, проявив бездну чуткости и понимания, то дело примет серьезный оборот. Беспокойство порождает волнение, волнение рождает панику - ни одно человеческое существо в этом состоянии не способно лечь в постель и заняться там страстной и безумной любовью.</w:t>
      </w:r>
    </w:p>
    <w:p>
      <w:pPr>
        <w:pStyle w:val="Normal"/>
        <w:rPr/>
      </w:pPr>
      <w:r>
        <w:rPr/>
      </w:r>
    </w:p>
    <w:p>
      <w:pPr>
        <w:pStyle w:val="Normal"/>
        <w:rPr/>
      </w:pPr>
      <w:r>
        <w:rPr/>
        <w:t>Всякий раз, когда эрекция ослабевает или вовсе пропадает, стресс усугубляется - и вероятность повторной неудачи неуклонно возрастает.</w:t>
      </w:r>
    </w:p>
    <w:p>
      <w:pPr>
        <w:pStyle w:val="Normal"/>
        <w:rPr/>
      </w:pPr>
      <w:r>
        <w:rPr/>
      </w:r>
    </w:p>
    <w:p>
      <w:pPr>
        <w:pStyle w:val="Normal"/>
        <w:rPr/>
      </w:pPr>
      <w:r>
        <w:rPr/>
        <w:t>Если ВАШ мужчина испытывает какие-либо сложности подобного характера - сделайте все от вас зависящее, чтобы разговорить его. Если он отказывается наотрез - предложите ему сходить к доктору, поговорить с лучшим другом... Если он и на это не соглашается, в вашем распоряжении все еще немало средств, чтобы ему помочь.</w:t>
      </w:r>
    </w:p>
    <w:p>
      <w:pPr>
        <w:pStyle w:val="Normal"/>
        <w:rPr/>
      </w:pPr>
      <w:r>
        <w:rPr/>
      </w:r>
    </w:p>
    <w:p>
      <w:pPr>
        <w:pStyle w:val="Normal"/>
        <w:rPr/>
      </w:pPr>
      <w:r>
        <w:rPr/>
        <w:t>НЕ РАССТРАИВАЙТЕСЬ. Каким бы неразговорчивым и даже агрессивным он ни был - будьте уверены, он страдает, он чувствует себя беззащитным и покрытым несмываемым позором. Если он обнаружит, что вы сами страдаете от недостатка интимных утех или что вы утратили веру в него - муки его станут невыносимыми.</w:t>
      </w:r>
    </w:p>
    <w:p>
      <w:pPr>
        <w:pStyle w:val="Normal"/>
        <w:rPr/>
      </w:pPr>
      <w:r>
        <w:rPr/>
      </w:r>
    </w:p>
    <w:p>
      <w:pPr>
        <w:pStyle w:val="Normal"/>
        <w:rPr/>
      </w:pPr>
      <w:r>
        <w:rPr/>
        <w:t>НЕ ОБВИНЯЙТЕ ЕГО. Даже если в том, что происходит, всецело его вина - он перетрудился или перепил. Он сам казнит себя. Ни одна интимная проблема не решается путем упреков и обвинений.</w:t>
      </w:r>
    </w:p>
    <w:p>
      <w:pPr>
        <w:pStyle w:val="Normal"/>
        <w:rPr/>
      </w:pPr>
      <w:r>
        <w:rPr/>
      </w:r>
    </w:p>
    <w:p>
      <w:pPr>
        <w:pStyle w:val="Normal"/>
        <w:rPr/>
      </w:pPr>
      <w:r>
        <w:rPr/>
        <w:t xml:space="preserve">НЕ ДУМАЙТЕ О САМОМ ПЛОХОМ. Первая реакция большинства женщин: «Ах, я больше не интересую его!» Затем следует: «Он меня больше не люю-бит!» Ну а в конце концов: «Ах, так я больше не волную его как женщина? А КТО ТОГДА ВОЛНУЕТ?» </w:t>
      </w:r>
    </w:p>
    <w:p>
      <w:pPr>
        <w:pStyle w:val="Normal"/>
        <w:rPr/>
      </w:pPr>
      <w:r>
        <w:rPr/>
      </w:r>
    </w:p>
    <w:p>
      <w:pPr>
        <w:pStyle w:val="Normal"/>
        <w:rPr/>
      </w:pPr>
      <w:r>
        <w:rPr/>
        <w:t>Всего две неудачи мужа могут породить в воображении жены ужасающие картины супружеской неверности. В таких случаях следует взять себя в руки и попытаться поговорить о происходящем спокойно, разумно, и даже с юмором. Попытайтесь выяснить, ЧТО ИМЕННО не слава Богу. Не получается? Припомните все доброе и хорошее. Чувствуете ли вы, что он продолжает вас любить? Все ли благополучно дома? А здоров ли муж? Не переутомляется ли, в поте лица зарабатывая на хлеб вам и детям?</w:t>
      </w:r>
    </w:p>
    <w:p>
      <w:pPr>
        <w:pStyle w:val="Normal"/>
        <w:rPr/>
      </w:pPr>
      <w:r>
        <w:rPr/>
      </w:r>
    </w:p>
    <w:p>
      <w:pPr>
        <w:pStyle w:val="Normal"/>
        <w:rPr/>
      </w:pPr>
      <w:r>
        <w:rPr/>
        <w:t xml:space="preserve">НЕ ВЫКАЗЫВАЙТЕ РАЗДРАЖЕНИЯ. Даже если вы находитесь в состоянии мучительного сексуального беспокойства. Боже вас упаси это обнаружить! Этим вы только занизите сексуальную самооценку мужчины, что может сделать возврат к нормальным взаимоотношениям адски трудным, а то и невозможным. </w:t>
      </w:r>
    </w:p>
    <w:p>
      <w:pPr>
        <w:pStyle w:val="Normal"/>
        <w:rPr/>
      </w:pPr>
      <w:r>
        <w:rPr/>
      </w:r>
    </w:p>
    <w:p>
      <w:pPr>
        <w:pStyle w:val="Normal"/>
        <w:rPr/>
      </w:pPr>
      <w:r>
        <w:rPr/>
        <w:t>Начните мастурбировать (пока мужа нет дома). Насладитесь вволю. Используйте дилдо или вибратор - но учтите: это именно тот единственный случай, когда скрытность не только извинительна, но и необходима. Он ни в коем случае не должен знать, что вы удовлетворяете сексуальный голод при помощи пластикового пениса! Это может совершенно его сломить.</w:t>
      </w:r>
    </w:p>
    <w:p>
      <w:pPr>
        <w:pStyle w:val="Normal"/>
        <w:rPr/>
      </w:pPr>
      <w:r>
        <w:rPr/>
      </w:r>
    </w:p>
    <w:p>
      <w:pPr>
        <w:pStyle w:val="Normal"/>
        <w:rPr/>
      </w:pPr>
      <w:r>
        <w:rPr/>
        <w:t>РАЗОРВИТЕ ПОРОЧНЫЙ КРУГ СЕКСУАЛЬНЫХ НЕУДАЧ. Это ключевой момент интимной терапии. Вы показали ему, что спокойны, все понимаете и не хватаетесь за голову, видя его несостоятельность. Теперь настала пора поработать над восстановлением потенции. «Пионерами» в этой области являются достопочтенные Мастерс и Джонсон, разработавшие «терапию наслаждения»: женщина садится между ног мужчины и массирует член, добиваясь эрекции, до тех пор пока мужчина не обретает утраченную уверенность в своих силах и вместе с ней естественную эрекцию. Мастере и Джонсон советовали прибегать также к услугам специально обученных женщин-«терапевтов», которые могли предоставить мужчине убедительные доказательства того, что он ВСЕ МОЖЕТ. Но, думаю, такого «лечения» вы бы не одобрили...</w:t>
      </w:r>
    </w:p>
    <w:p>
      <w:pPr>
        <w:pStyle w:val="Normal"/>
        <w:rPr/>
      </w:pPr>
      <w:r>
        <w:rPr/>
      </w:r>
    </w:p>
    <w:p>
      <w:pPr>
        <w:pStyle w:val="Normal"/>
        <w:rPr/>
      </w:pPr>
      <w:r>
        <w:rPr/>
        <w:t>Хотите разорвать порочный круг? Всячески демонстрируйте свой сексуальный интерес к вашему мужчине! Покажите, что считаете его сексуально привлекательным, несмотря на мягкость члена. В дело должны пойти нежные поцелуи, объятия, прикосновения. Также очень важно, чтобы в компании вы вели себя с ним, как с настоящим мужчиной. Удивительно, но я весьма и весьма редко встречаю на страницах всяческих «сексуальных руководств» совет изо дня в день демонстрировать нежную привязанность и сексуальный интерес друг к другу. Это необходимо всем, а для мужчины, который чувствует себя сексуально несостоятельным, это жизненно важно.</w:t>
      </w:r>
    </w:p>
    <w:p>
      <w:pPr>
        <w:pStyle w:val="Normal"/>
        <w:rPr/>
      </w:pPr>
      <w:r>
        <w:rPr/>
      </w:r>
    </w:p>
    <w:p>
      <w:pPr>
        <w:pStyle w:val="Normal"/>
        <w:rPr/>
      </w:pPr>
      <w:r>
        <w:rPr/>
        <w:t>Итак: побольше интимных прикосновений и ласк во всякое подходящее время! Если член начинает твердеть, но сразу же обмякает - не убирайте руку! Этим вы продемонстрировали бы, что разочарованы. Если даже это на самом деле так - пусть это останется при вас.</w:t>
      </w:r>
    </w:p>
    <w:p>
      <w:pPr>
        <w:pStyle w:val="Normal"/>
        <w:rPr/>
      </w:pPr>
      <w:r>
        <w:rPr/>
      </w:r>
    </w:p>
    <w:p>
      <w:pPr>
        <w:pStyle w:val="Normal"/>
        <w:rPr/>
      </w:pPr>
      <w:r>
        <w:rPr/>
        <w:t>Лучший способ вернуть мужчине утраченную уверенность - это ДОКАЗАТЬ ему, что он способен дать вам наслаждение. Это поможет ему не зацикливаться на своих проблемах, «переключившись» на вас. Иными словами, пусть он порадуется, что все еще может вас возбудить и удовлетворить, несмотря на временные затруднения, им испытываемые. Ведь если даже член «выбыл из игры» - пальцы и язык прекрасно действуют. При их помощи легко довести вас до оргазма, и вы должны всячески его к этому подталкивать и поощрять.</w:t>
      </w:r>
    </w:p>
    <w:p>
      <w:pPr>
        <w:pStyle w:val="Normal"/>
        <w:rPr/>
      </w:pPr>
      <w:r>
        <w:rPr/>
      </w:r>
    </w:p>
    <w:p>
      <w:pPr>
        <w:pStyle w:val="Normal"/>
        <w:rPr/>
      </w:pPr>
      <w:r>
        <w:rPr/>
        <w:t>Мастерс и Джонсон утверждают, что смогли исцелить ВСЕХ ДО ОДНОГО мужчин, обратившихся к ним за помощью (а также женщин, жаловавшихся на то, что не могут испытать оргазм). Как бы вы ни были обескуражены интимными неудачами любимого, найдите в себе силы повторять как молитву: он справится, он сможет все преодолеть, и даже очень скоро, так что не паникуй, не сердись и не упрекай его!</w:t>
      </w:r>
    </w:p>
    <w:p>
      <w:pPr>
        <w:pStyle w:val="Normal"/>
        <w:rPr/>
      </w:pPr>
      <w:r>
        <w:rPr/>
      </w:r>
    </w:p>
    <w:p>
      <w:pPr>
        <w:pStyle w:val="Normal"/>
        <w:rPr/>
      </w:pPr>
      <w:r>
        <w:rPr/>
        <w:t>Самая лучшая ваша помощь мужчине, страдающему временной импотенцией, - это ваша твердая вера в будущее совместное счастье. Все будет хорошо - и у него, и у вас. Все будет просто замечательно!</w:t>
      </w:r>
    </w:p>
    <w:p>
      <w:pPr>
        <w:pStyle w:val="Normal"/>
        <w:rPr/>
      </w:pPr>
      <w:r>
        <w:rPr/>
      </w:r>
    </w:p>
    <w:p>
      <w:pPr>
        <w:pStyle w:val="Normal"/>
        <w:rPr/>
      </w:pPr>
      <w:r>
        <w:rPr/>
        <w:t>Мастерс и Джонсон разработали специальную программу для женщин, желающих помочь мужчинам. Суть ее вкратце в следующем. Нежнейшие манипуляции, вызывающие эрекцию, а затем медленный и постепенный возврат к нормальному совокуплению, то есть к проникновению члена во влагалище.</w:t>
      </w:r>
    </w:p>
    <w:p>
      <w:pPr>
        <w:pStyle w:val="Normal"/>
        <w:rPr/>
      </w:pPr>
      <w:r>
        <w:rPr/>
      </w:r>
    </w:p>
    <w:p>
      <w:pPr>
        <w:pStyle w:val="Normal"/>
        <w:rPr/>
      </w:pPr>
      <w:r>
        <w:rPr/>
        <w:t>В 1970 году я беседовал с Фредом Белливью, редактором, работавшим с Мастерсом и Джонсон. Он согласился, что «терапия наслаждения» - важнейший шаг в борьбе с подобными недугами. А ведь (для информации) ими страдают тысячи и тысячи мужчин!</w:t>
      </w:r>
    </w:p>
    <w:p>
      <w:pPr>
        <w:pStyle w:val="Normal"/>
        <w:rPr/>
      </w:pPr>
      <w:r>
        <w:rPr/>
      </w:r>
    </w:p>
    <w:p>
      <w:pPr>
        <w:pStyle w:val="Normal"/>
        <w:rPr/>
      </w:pPr>
      <w:r>
        <w:rPr/>
        <w:t>Сейчас, более двух десятилетий спустя, труд Мастерса и Джонсон все еще актуален. Они первые открыто признали, что у мужчин БЫВАЮТ, и нередко, подобные сложности в личной жизни и что из женщин лишь жалкие единицы знают, как с ними бороться, или что с ними вообще можно бороться и в конце концов победить.</w:t>
      </w:r>
    </w:p>
    <w:p>
      <w:pPr>
        <w:pStyle w:val="Normal"/>
        <w:rPr/>
      </w:pPr>
      <w:r>
        <w:rPr/>
      </w:r>
    </w:p>
    <w:p>
      <w:pPr>
        <w:pStyle w:val="Normal"/>
        <w:rPr/>
      </w:pPr>
      <w:r>
        <w:rPr/>
        <w:t>Сейчас дело обстоит куда лучше, нежели двадцать лет тому назад. Современные женщины более подготовлены к тому, чтобы испробовать всевозможнейшие сексуальные вариации. Они более образованы, они стали мудрее. Если бы я двадцать лет тому назад предложил женщине пососать член мужа, чтобы вернуть тому потенцию, - скорее всего, меня послали бы куда подальше... Фелляция считалась всецело прерогативой проституток и групповушников. Может, мысль об этом и возбуждала... но все это проделать - Боже упаси!</w:t>
      </w:r>
    </w:p>
    <w:p>
      <w:pPr>
        <w:pStyle w:val="Normal"/>
        <w:rPr/>
      </w:pPr>
      <w:r>
        <w:rPr/>
      </w:r>
    </w:p>
    <w:p>
      <w:pPr>
        <w:pStyle w:val="Normal"/>
        <w:rPr/>
      </w:pPr>
      <w:r>
        <w:rPr/>
        <w:t>Один из наиболее изысканных (и наиболее возбуждающих) способов помочь мужчине преодолеть интимные трудности - взять в рот его мягкий член и начать нежно сосать его. Одновременно можно ласкать яички и поглаживать реrineum (перегородку между мошонкой и анусом), а также не забывать и про собственно задний проход.</w:t>
      </w:r>
    </w:p>
    <w:p>
      <w:pPr>
        <w:pStyle w:val="Normal"/>
        <w:rPr/>
      </w:pPr>
      <w:r>
        <w:rPr/>
      </w:r>
    </w:p>
    <w:p>
      <w:pPr>
        <w:pStyle w:val="Normal"/>
        <w:rPr/>
      </w:pPr>
      <w:r>
        <w:rPr/>
        <w:t>Ритмично посасывайте член так, чтобы головка касалась неба (не слишком сильно!), проводите язычком вкруговую по ней и по стволу. Воспользуйтесь тем, что член расслаблен, и проверьте, удастся ли вам вобрать в рот также и одно из яичек. Отнеситесь к этому как к изысканному лакомству. Дайте мужчине понять, что вы не прочь «проглотить его целиком», будьте шлюхой всласть, делайте все, что вам хочется, - и никаких запретов!</w:t>
      </w:r>
    </w:p>
    <w:p>
      <w:pPr>
        <w:pStyle w:val="Normal"/>
        <w:rPr/>
      </w:pPr>
      <w:r>
        <w:rPr/>
      </w:r>
    </w:p>
    <w:p>
      <w:pPr>
        <w:pStyle w:val="Normal"/>
        <w:rPr/>
      </w:pPr>
      <w:r>
        <w:rPr/>
        <w:t>Взберитесь на него, приняв классическую позицию, именуемую «шестьдесят девять», и продолжайте сосать член. Не переусердствуйте, даже если он начинает твердеть, и главное: не ждите, чтобы мужчина тут же «ринулся в бой». Не останавливайтесь! Если вы вдруг прекратите свои манипуляции - это все равно что сказать: «Эй ты!.. Ты встанешь когда-нибудь или нет?»</w:t>
      </w:r>
    </w:p>
    <w:p>
      <w:pPr>
        <w:pStyle w:val="Normal"/>
        <w:rPr/>
      </w:pPr>
      <w:r>
        <w:rPr/>
      </w:r>
    </w:p>
    <w:p>
      <w:pPr>
        <w:pStyle w:val="Normal"/>
        <w:rPr/>
      </w:pPr>
      <w:r>
        <w:rPr/>
        <w:t>Приподнимите зад и вульву так, чтобы все это оказалось прямо перед лицом мужчины. Можете протянуть руку и приоткрыть половые губы, намекая на то, чтобы он поработал языком. Сам вид вашей вульвы поможет мужчине возбудиться. А когда он приступит к делу, всячески демонстрируйте, КАК это вам приятно.</w:t>
      </w:r>
    </w:p>
    <w:p>
      <w:pPr>
        <w:pStyle w:val="Normal"/>
        <w:rPr/>
      </w:pPr>
      <w:r>
        <w:rPr/>
      </w:r>
    </w:p>
    <w:p>
      <w:pPr>
        <w:pStyle w:val="Normal"/>
        <w:rPr/>
      </w:pPr>
      <w:r>
        <w:rPr/>
        <w:t>Через некоторое время вновь протяните ручку и введите один или два пальца во влагалище - так, чтобы он все это видел, - а затем быстро проникните пальцами в его анус, так глубоко, как только сможете. Совершая ими круговые движения, не забывайте сосать член. Растягивайте анус так широко, как это только возможно. Помните, анус снабжен огромным количеством нервных окончаний и это мощнейшая стимуляция!</w:t>
      </w:r>
    </w:p>
    <w:p>
      <w:pPr>
        <w:pStyle w:val="Normal"/>
        <w:rPr/>
      </w:pPr>
      <w:r>
        <w:rPr/>
      </w:r>
    </w:p>
    <w:p>
      <w:pPr>
        <w:pStyle w:val="Normal"/>
        <w:rPr/>
      </w:pPr>
      <w:r>
        <w:rPr/>
        <w:t>Хотя многие женщины неоднократно позволяли мужчинам ласкать их анус и даже вводить туда два или три пальца, лишь единицы отвечают возлюбленным той же монетой. Вопиющая несправедливость, не правда ли? И какая жалость: ведь область заднего прохода у мужчин не менее чувствительна, чем у женщин (на этом, в сущности, и зиждется гомосексуализм).</w:t>
      </w:r>
    </w:p>
    <w:p>
      <w:pPr>
        <w:pStyle w:val="Normal"/>
        <w:rPr/>
      </w:pPr>
      <w:r>
        <w:rPr/>
      </w:r>
    </w:p>
    <w:p>
      <w:pPr>
        <w:pStyle w:val="Normal"/>
        <w:rPr/>
      </w:pPr>
      <w:r>
        <w:rPr/>
        <w:t>Если женщина действительно хочет помочь возлюбленному разорвать порочный круг интимных неудач, анальная стимуляция будет для нее неоценимым подспорьем. Движения двух или трех пальцев в заднем проходе, их ритмичные сгибания и разгибания подарят мужчине сладостные минуты и сильнейшие ощущения, которые распространятся на область лобка, стимулируя эрекцию.</w:t>
      </w:r>
    </w:p>
    <w:p>
      <w:pPr>
        <w:pStyle w:val="Normal"/>
        <w:rPr/>
      </w:pPr>
      <w:r>
        <w:rPr/>
      </w:r>
    </w:p>
    <w:p>
      <w:pPr>
        <w:pStyle w:val="Normal"/>
        <w:rPr/>
      </w:pPr>
      <w:r>
        <w:rPr/>
        <w:t>Анальная стимуляция - единственный способ, при помощи которого женщина может проникнуть в тело мужчины. Как мы уже поняли, проанализировав некоторые мужские фантазии, мужчину не меньше возбуждает роль «сексуального объекта», нежели сексуального агрессора. Даже если ваша интимная жизнь протекает без сучка и без задоринки, недурно было бы разнообразить ее при помощи анальной стимуляции - включая введение в анус пальцев, снизок бусин (медленно вытягивая их наружу во время эякуляции), небольших пирамидальной формы вибраторов, дилдо обычных размеров, или даже огромных, или даже руки целиком, в хорошо смазанной резиновой перчатке.</w:t>
      </w:r>
    </w:p>
    <w:p>
      <w:pPr>
        <w:pStyle w:val="Normal"/>
        <w:rPr/>
      </w:pPr>
      <w:r>
        <w:rPr/>
      </w:r>
    </w:p>
    <w:p>
      <w:pPr>
        <w:pStyle w:val="Normal"/>
        <w:rPr/>
      </w:pPr>
      <w:r>
        <w:rPr/>
        <w:t>Я уже устал объяснять чересчур стеснительным особам, что в нижней части прямой кишки обычно отсутствуют каловые массы вплоть до момента дефекации. Но вместе с тем предупреждал, что там полным-полно бактерий, поэтому надо всегда поддерживать задний проход в чистоте, а после анальной стимуляции сразу же дочиста вымыть руки. Ни в коем случае не следует вводить что-либо во влагалище непосредственно после того, как ЭТО побывало в прямой кишке (это касается также и мужского члена).</w:t>
      </w:r>
    </w:p>
    <w:p>
      <w:pPr>
        <w:pStyle w:val="Normal"/>
        <w:rPr/>
      </w:pPr>
      <w:r>
        <w:rPr/>
      </w:r>
    </w:p>
    <w:p>
      <w:pPr>
        <w:pStyle w:val="Normal"/>
        <w:rPr/>
      </w:pPr>
      <w:r>
        <w:rPr/>
        <w:t>Если вы научитесь правильно стимулировать член и одновременно анус, это существенно повысит ваши шансы на успех в борьбе за нормальную эрекцию у вашего партнера. Вышеописанные «сгибания и разгибания» пальцев обеспечат давление на область предстательной железы (она же простата). В своей забавной работе об усилении мужских и женских оргазмов Феликс Бергер описывает способ, при помощи которого мужчина может проделывать это самостоятельно:</w:t>
      </w:r>
    </w:p>
    <w:p>
      <w:pPr>
        <w:pStyle w:val="Normal"/>
        <w:rPr/>
      </w:pPr>
      <w:r>
        <w:rPr/>
      </w:r>
    </w:p>
    <w:p>
      <w:pPr>
        <w:pStyle w:val="Normal"/>
        <w:rPr/>
      </w:pPr>
      <w:r>
        <w:rPr/>
        <w:t>«Лягте на кровать, подтяните кверху коленки так, чтобы ступни стояли на постели. Затем поднимите ноги еще выше. Теперь введите большой палец в прямую кишку и надавите на переднюю стенку. Начинайте двигать палец в направлении анального отверстия. Нащупали простату? Она прощупывается на пару сантиметров вглубь через переднюю стенку. Действуйте спокойно - стимуляция простаты приносит ощущения сперва не совсем приятные. Поэтому необходима осторожность. Или попросите проделать все это вашу даму - это будет куда приятнее. Многие мужчины пишут, что это дает неповторимые ощущения, совершенно не схожие с теми, что они испытывают, стимулируя пенис. Да вы, наверное, и сами уже заметили, как возбудились, хотя пенис ваш «в полной неприкосновенности». Продолжайте в том же духе, и тогда вы сделаете еще одно открытие - произойдет эякуляция. Сперма просто будет изливаться из члена, а не выстреливать...»</w:t>
      </w:r>
    </w:p>
    <w:p>
      <w:pPr>
        <w:pStyle w:val="Normal"/>
        <w:rPr/>
      </w:pPr>
      <w:r>
        <w:rPr/>
      </w:r>
    </w:p>
    <w:p>
      <w:pPr>
        <w:pStyle w:val="Normal"/>
        <w:rPr/>
      </w:pPr>
      <w:r>
        <w:rPr/>
        <w:t>Это истечение семени (вызванное прямым воздействием на простату, а не опосредованным - на член) принесет вашему мужчине неведомое доселе наслаждение. К тому же в такой ситуации можно испытать оргазм вовсе без эрекции. Если вам удастся подарить ему такой «текучий» оргазм при помощи анальной или оральной стимуляции - вы взяли первый барьер на пути к победе. К мужчине постепенно возвращается уверенность в своих силах. Но есть и еще кое-что, столь же важное (о чем забывают многие сексопатологи). Вы поможете любимому освободиться от мучительного сексуального напряжения. Ведь даже если у мужчины нет эрекции, природу не обманешь...</w:t>
      </w:r>
    </w:p>
    <w:p>
      <w:pPr>
        <w:pStyle w:val="Normal"/>
        <w:rPr/>
      </w:pPr>
      <w:r>
        <w:rPr/>
      </w:r>
    </w:p>
    <w:p>
      <w:pPr>
        <w:pStyle w:val="Normal"/>
        <w:rPr/>
      </w:pPr>
      <w:r>
        <w:rPr/>
        <w:t>Не забудьте сфокусировать его и собственное внимание на эякуляции - ничего, что сперма изливается, а не выстреливает. Разотрите ее по члену, по яичкам, по своей груди - а если вы не очень против, то высосите из члена остатки. В то же время изо всех сил подначивайте мужчину, чтобы он ласкал вас - так он скорее позабудет о своих несчастьях и скорее станет тем, кем хочет - то есть ВАШИМ ЛЮБОВНИКОМ. Сядьте так, чтобы ваша промежность оказалась прямо над его лицом - чтобы ему «волей-неволей» пришлось целовать и ласкать языком вашу вульву. Всячески «намекайте», чтобы он лизал ваш анус и ввел пальцы вам в задний проход. Издавайте страстные стоны и вздохи - всячески демонстрируйте, что возбуждены. Ведь он и вправду возбуждает вас своими действиями - а лишь чуть позже он СУМЕЕТ заниматься с вами любовью как прежде: страстно, мощно и гордясь собой как мужчиной. И ИМЕННО ВАМ он будет этим обязан.</w:t>
      </w:r>
    </w:p>
    <w:p>
      <w:pPr>
        <w:pStyle w:val="Normal"/>
        <w:rPr/>
      </w:pPr>
      <w:r>
        <w:rPr/>
      </w:r>
    </w:p>
    <w:p>
      <w:pPr>
        <w:pStyle w:val="Normal"/>
        <w:rPr/>
      </w:pPr>
      <w:r>
        <w:rPr/>
        <w:t>Не подталкивайте его к совокуплению, не ждите слишком многого. У некоторых мужчин пропадает эрекция, как только член вводится во влагалище, у других уже во время акта. Это заставляет их все время беспокоиться, не подведет ли их в самый решительный момент их «лучший дружок» - а тот, естественно, «рад стараться»...</w:t>
      </w:r>
    </w:p>
    <w:p>
      <w:pPr>
        <w:pStyle w:val="Normal"/>
        <w:rPr/>
      </w:pPr>
      <w:r>
        <w:rPr/>
      </w:r>
    </w:p>
    <w:p>
      <w:pPr>
        <w:pStyle w:val="Normal"/>
        <w:rPr/>
      </w:pPr>
      <w:r>
        <w:rPr/>
        <w:t>ВЫ БУДЕТЕ РАЗДРАЖЕНЫ. Вы, возможно, по-настоящему рассвирепеете. Но если вы действительно хотите спасти вашу любовь - это критический момент. Вы должны мысленно сосчитать до десяти, поцеловать любимого, затем НЕЖНО скользнуть вниз и начать так ласково, как только можете, манипулировать губами и языком. Не принуждайте его к новым попыткам овладеть вами. Не ждите чудес. Если станет ясно, что новой эрекция не возникнет, постепенно прекращайте ласкать его, обнимите и скажите: «Я тебя люблю».</w:t>
      </w:r>
    </w:p>
    <w:p>
      <w:pPr>
        <w:pStyle w:val="Normal"/>
        <w:rPr/>
      </w:pPr>
      <w:r>
        <w:rPr/>
      </w:r>
    </w:p>
    <w:p>
      <w:pPr>
        <w:pStyle w:val="Normal"/>
        <w:rPr/>
      </w:pPr>
      <w:r>
        <w:rPr/>
        <w:t>Но вполне возможно, что ваши усилия увенчаются успехом и возникнет повторная эрекция - в этом случае сделайте еще одну попытку к совокуплению. Я никогда не утверждал, что это легко и просто -- вернуть мужчине утраченную веру в себя и преодолетъ импотенцию. Может быть, вам поможет беседа с врачом - вы перестанете чувствовать себя одинокой в своей борьбе. Но даже если такой возможности нет, помните - ОН все еще любит вас, он желает вас, вы возбуждаете его - то, что у него не возникает эрекции, не опровергает всего этого. Всегда помните об этом, и пусть это станет источником сил и терпения.</w:t>
      </w:r>
    </w:p>
    <w:p>
      <w:pPr>
        <w:pStyle w:val="Normal"/>
        <w:rPr/>
      </w:pPr>
      <w:r>
        <w:rPr/>
      </w:r>
    </w:p>
    <w:p>
      <w:pPr>
        <w:pStyle w:val="Normal"/>
        <w:rPr/>
      </w:pPr>
      <w:r>
        <w:rPr/>
        <w:t xml:space="preserve">Дело это небыстрое и непростое. Но в награду вы получите бесконечное счастье и полнейшее удовлетворение. </w:t>
      </w:r>
    </w:p>
    <w:p>
      <w:pPr>
        <w:pStyle w:val="Normal"/>
        <w:rPr/>
      </w:pPr>
      <w:r>
        <w:rPr/>
      </w:r>
    </w:p>
    <w:p>
      <w:pPr>
        <w:pStyle w:val="Normal"/>
        <w:rPr/>
      </w:pPr>
      <w:r>
        <w:rPr/>
        <w:t>Преждевременная эякуляция</w:t>
      </w:r>
    </w:p>
    <w:p>
      <w:pPr>
        <w:pStyle w:val="Normal"/>
        <w:rPr/>
      </w:pPr>
      <w:r>
        <w:rPr/>
      </w:r>
    </w:p>
    <w:p>
      <w:pPr>
        <w:pStyle w:val="Normal"/>
        <w:rPr/>
      </w:pPr>
      <w:r>
        <w:rPr/>
        <w:t xml:space="preserve">  </w:t>
      </w:r>
      <w:r>
        <w:rPr/>
        <w:t>Не менее распространенная мужская проблема - преждевременная эякуляция. Семяизвержение происходит намного раньше, нежели хочется мужчине - порой как только член входит во влагалище. Поэтому половой акт длится считанные секунды - к обоюдному неудовольствию. Некоторые женщины, чьи любовники этим страдают, говорили мне, что успевают лишь слегка возбудиться - а все уже позади.</w:t>
      </w:r>
    </w:p>
    <w:p>
      <w:pPr>
        <w:pStyle w:val="Normal"/>
        <w:rPr/>
      </w:pPr>
      <w:r>
        <w:rPr/>
      </w:r>
    </w:p>
    <w:p>
      <w:pPr>
        <w:pStyle w:val="Normal"/>
        <w:rPr/>
      </w:pPr>
      <w:r>
        <w:rPr/>
        <w:t>Исследуя проблему, Мастерс и Джонсон обнаружили много общего в сексуальных биографиях мужчин, страдающих преждевременной эякуляцией. Их первые сексуальные опыты похожи как две капли воды - все делалось наспех, «на бегу»: либо их партнершами были проститутки, либо они занимались любовью в таких местах, где их в любой момент могли накрыть возмущенные его или ее родственники. В таких ситуациях необходимо все сделать «по-быстрому», и модель сексуального поведения прочно отпечатывается в мозгу. А в результате могут возникнуть проблемы на многие годы...</w:t>
      </w:r>
    </w:p>
    <w:p>
      <w:pPr>
        <w:pStyle w:val="Normal"/>
        <w:rPr/>
      </w:pPr>
      <w:r>
        <w:rPr/>
      </w:r>
    </w:p>
    <w:p>
      <w:pPr>
        <w:pStyle w:val="Normal"/>
        <w:rPr/>
      </w:pPr>
      <w:r>
        <w:rPr/>
        <w:t>Преждевременность эякуляции не измеряется в минутах или секундах. Никто не может с уверенностью сказать, сколь долго должен продолжаться идеальный половой акт. Это может быть и пятнадцать секунд, и пятнадцать часов - если оба удовлетворены, то все нормально. Вот критерий преждевременности эякуляции, если мужчина более чем в пятидесяти процентах случаев не может оттянуть эякуляцию, пока партнерша не достигнет оргазма.</w:t>
      </w:r>
    </w:p>
    <w:p>
      <w:pPr>
        <w:pStyle w:val="Normal"/>
        <w:rPr/>
      </w:pPr>
      <w:r>
        <w:rPr/>
      </w:r>
    </w:p>
    <w:p>
      <w:pPr>
        <w:pStyle w:val="Normal"/>
        <w:rPr/>
      </w:pPr>
      <w:r>
        <w:rPr/>
        <w:t>Если отношения глубже, серьезнее и сердечнее и мужчина переживает свою беду - все равно велика опасность, что морока затянется на долгое время. Для начала подобная пара может утешаться тем, что преждевременное семяизвержение - всего лишь результат сексуального перевозбуждения и что все исправится само собой. Иногда и впрямь все само по себе улаживается, но чаще требуется гораздо большее, нежели время.</w:t>
      </w:r>
    </w:p>
    <w:p>
      <w:pPr>
        <w:pStyle w:val="Normal"/>
        <w:rPr/>
      </w:pPr>
      <w:r>
        <w:rPr/>
      </w:r>
    </w:p>
    <w:p>
      <w:pPr>
        <w:pStyle w:val="Normal"/>
        <w:rPr/>
      </w:pPr>
      <w:r>
        <w:rPr/>
        <w:t>В случаях, когда преждевременная эякуляция становится нормой, женщина чувствует себя с каждым днем все хуже: ей начинает казаться, что она всего лишь инструмент для удовлетворения телесной нужды, что он не понимает ни ее, ни ее запросов, ни ее боли душевной...</w:t>
      </w:r>
    </w:p>
    <w:p>
      <w:pPr>
        <w:pStyle w:val="Normal"/>
        <w:rPr/>
      </w:pPr>
      <w:r>
        <w:rPr/>
      </w:r>
    </w:p>
    <w:p>
      <w:pPr>
        <w:pStyle w:val="Normal"/>
        <w:rPr/>
      </w:pPr>
      <w:r>
        <w:rPr/>
        <w:t>Мужчина лезет из кожи вон, пытаясь помочь себе сам: во время любовного акта он считает от ста в обратном порядке, размышляет о проблемах на работе... Но зачастую все это малоэффективно, да к тому же отравляет радость близости. А порой это приводит и вовсе к потере эрекции, и даже к импотенции.</w:t>
      </w:r>
    </w:p>
    <w:p>
      <w:pPr>
        <w:pStyle w:val="Normal"/>
        <w:rPr/>
      </w:pPr>
      <w:r>
        <w:rPr/>
      </w:r>
    </w:p>
    <w:p>
      <w:pPr>
        <w:pStyle w:val="Normal"/>
        <w:rPr/>
      </w:pPr>
      <w:r>
        <w:rPr/>
        <w:t>Все это делает совместную жизнь совершенно невыносимой, убивает радость и страсть, а в конечном итоге ведет к потере взаимного сексуального интереса, и к расставанию.</w:t>
      </w:r>
    </w:p>
    <w:p>
      <w:pPr>
        <w:pStyle w:val="Normal"/>
        <w:rPr/>
      </w:pPr>
      <w:r>
        <w:rPr/>
      </w:r>
    </w:p>
    <w:p>
      <w:pPr>
        <w:pStyle w:val="Normal"/>
        <w:rPr/>
      </w:pPr>
      <w:r>
        <w:rPr/>
        <w:t>А некоторые молодцы отказываются признавать, что проблема преждевременной эякуляции - это ИХ проблема, и сваливают все на и без того истерзанную партнершу: видите ли, «она недостаточно сексуальна». В своем анализе работ Мастерса и Джонсон вышеупомянутый Фред Белливью отмечает: «Едва ли таких мужчин можно с полным правом обвинить. В нашей психике чересчур глубоко укоренились ложные представления. Довольно редко в нашей культуре и искусстве попадаются произведения, провозглашающие во весь голос, что женщина Богом предназначена для того, чтобы испытывать эротическое наслаждение, и что она имеет на это все права».</w:t>
      </w:r>
    </w:p>
    <w:p>
      <w:pPr>
        <w:pStyle w:val="Normal"/>
        <w:rPr/>
      </w:pPr>
      <w:r>
        <w:rPr/>
      </w:r>
    </w:p>
    <w:p>
      <w:pPr>
        <w:pStyle w:val="Normal"/>
        <w:rPr/>
      </w:pPr>
      <w:r>
        <w:rPr/>
        <w:t>Это написано в семидесятом году. С грустью констатирую, что из моей почты явствует - ситуация практически не переменилась. Конечно, если мужчину припереть к стенке, он (ну, по крайней мере, почти каждый) признает-таки за женщиной право быть сексуально удовлетворенной. Но не так уж многие могут от слов перейти непосредственно к делу. По моему глубокому убеждению, сексуальная безграмотность среди мужчин остается такой же серьезной социальной проблемой, как и в семидесятые годы. Ведь для того, чтобы женщина осталась довольна, требуется море заботы, умений и навыков - а большинство мужчин просто психологически не готовы к тому, чтобы всем этим овладеть. Что в результате? Неудовлетворенность, разлады и разводы - и множество весьма перспективных отношений безжалостно рвутся...</w:t>
      </w:r>
    </w:p>
    <w:p>
      <w:pPr>
        <w:pStyle w:val="Normal"/>
        <w:rPr/>
      </w:pPr>
      <w:r>
        <w:rPr/>
      </w:r>
    </w:p>
    <w:p>
      <w:pPr>
        <w:pStyle w:val="Normal"/>
        <w:rPr/>
      </w:pPr>
      <w:r>
        <w:rPr/>
        <w:t>Мужчины также не слишком преуспели в решении собственных, чисто мужских проблем, большинство из которых крепко-накрепко связаны со стрессом и ложными представлениями. Но понимающая женщина с богатым воображением может творить чудеса.</w:t>
      </w:r>
    </w:p>
    <w:p>
      <w:pPr>
        <w:pStyle w:val="Normal"/>
        <w:rPr/>
      </w:pPr>
      <w:r>
        <w:rPr/>
      </w:r>
    </w:p>
    <w:p>
      <w:pPr>
        <w:pStyle w:val="Normal"/>
        <w:rPr/>
      </w:pPr>
      <w:r>
        <w:rPr/>
        <w:t>Если, к примеру, вам не повезло и ваш любимый страдает преждевременной эякуляцией, знайте: кое-что, и немало, можете предпринять ВЫ САМИ. До появления исследований Мастерса и Джонсон бытовало устойчивое представление, даже среди сексопатологов, что женщина должна по возможности меньше прикасаться к члену во время прелюдии, так как излишняя стимуляция приведет к преждевременному семяизвержению. На деле же политика «неприкасания» совершенно не работала, а зачастую усиливала возбуждение со всеми вытекающими отсюда (и из члена) последствиями. Мастерс и Джонсон изложили свою идею впервые в «Южном Медицинском журнале» в 1956 году, а затем стали разрабатывать ее на практике в своем исследовательском центре в Сент-Луисе. Результаты были отменные! То, что они назвали «методом прямого воздействия на гениталии», сегодня не менее эффективно, и вы можете воспользоваться этим, чтобы оттянуть эякуляцию у партнера, а затем научить его самого оттягивать оргазм - если он будет прилежным, то в конечном итоге на час и более.</w:t>
      </w:r>
    </w:p>
    <w:p>
      <w:pPr>
        <w:pStyle w:val="Normal"/>
        <w:rPr/>
      </w:pPr>
      <w:r>
        <w:rPr/>
      </w:r>
    </w:p>
    <w:p>
      <w:pPr>
        <w:pStyle w:val="Normal"/>
        <w:rPr/>
      </w:pPr>
      <w:r>
        <w:rPr/>
        <w:t xml:space="preserve">Мужчина должен лечь на спину, а вы - сесть между его ног и, массируя член, добиться эрекции. Этот терапевтический метод предполагает, что вы будете делать совершенно противоположное описанному мною в главе, посвященной обращению с мужским членом. </w:t>
      </w:r>
    </w:p>
    <w:p>
      <w:pPr>
        <w:pStyle w:val="Normal"/>
        <w:rPr/>
      </w:pPr>
      <w:r>
        <w:rPr/>
      </w:r>
    </w:p>
    <w:p>
      <w:pPr>
        <w:pStyle w:val="Normal"/>
        <w:rPr/>
      </w:pPr>
      <w:r>
        <w:rPr/>
        <w:t>Нужно прижать большой палец прямо на френум (помните?), а другие два пальца должны находиться с противоположной стороны - как раз по краям бороздки, отделяющей головку от ствола. Добейтесь полной эрекции, а затем сожмите пальцы - довольно сильно, на три-четыре секунды. Этот прием приведет к тому, что ваш любимый на время утратит потребность в немедленной эякуляции (даже сегодня, через двадцать лет после изобретения этой методики, никто достоверно не знает, почему это происходит).</w:t>
      </w:r>
    </w:p>
    <w:p>
      <w:pPr>
        <w:pStyle w:val="Normal"/>
        <w:rPr/>
      </w:pPr>
      <w:r>
        <w:rPr/>
      </w:r>
    </w:p>
    <w:p>
      <w:pPr>
        <w:pStyle w:val="Normal"/>
        <w:rPr/>
      </w:pPr>
      <w:r>
        <w:rPr/>
        <w:t>Но это не так уж и важно - разве что для биологов-исследователей. Для обыкновенной четы, пытающейся сохранить распадающийся союз, значение имеет только то, что это ПРОИСХОДИТ. Таким образом можно стимулировать мужчину минут пятнадцать-двадцать, сжимая пальцами член всякий раз, когда становится очевидным, что он вот-вот разрядится.</w:t>
      </w:r>
    </w:p>
    <w:p>
      <w:pPr>
        <w:pStyle w:val="Normal"/>
        <w:rPr/>
      </w:pPr>
      <w:r>
        <w:rPr/>
      </w:r>
    </w:p>
    <w:p>
      <w:pPr>
        <w:pStyle w:val="Normal"/>
        <w:rPr/>
      </w:pPr>
      <w:r>
        <w:rPr/>
        <w:t>Эта волшебная техника срабатывает столь быстро и настолько эффективна, что чета может вновь обрести счастье и будет вполне готова к тому, чтобы вернуться к нормальному совокуплению.</w:t>
      </w:r>
    </w:p>
    <w:p>
      <w:pPr>
        <w:pStyle w:val="Normal"/>
        <w:rPr/>
      </w:pPr>
      <w:r>
        <w:rPr/>
      </w:r>
    </w:p>
    <w:p>
      <w:pPr>
        <w:pStyle w:val="Normal"/>
        <w:rPr/>
      </w:pPr>
      <w:r>
        <w:rPr/>
        <w:t>Когда же дойдет до этого, вам следует сидеть на мужчине верхом. Направьте член во влагалище и сидите какое-то время спокойно, давая партнеру привыкнуть к ощущениям. Затем постепенно начинайте с двигаться вверх-вниз. Если он почувствует, что уже «вот-вот» - выньте член и сожмите его вышеописанным способом, пока надобность в эякуляции на какое-то время не отпадет. Затем вновь направьте член во влагалище и продолжайте.</w:t>
      </w:r>
    </w:p>
    <w:p>
      <w:pPr>
        <w:pStyle w:val="Normal"/>
        <w:rPr/>
      </w:pPr>
      <w:r>
        <w:rPr/>
      </w:r>
    </w:p>
    <w:p>
      <w:pPr>
        <w:pStyle w:val="Normal"/>
        <w:rPr/>
      </w:pPr>
      <w:r>
        <w:rPr/>
        <w:t>Со временем ваш партнер привыкнет сдерживать оргазм во время полового акта и научится самостоятельно контролировать эякуляцию. Хочу лишь подчеркнуть, что техника эта - всецело дело рук женщины. Мужчина не может тренироваться самостоятельно. Здесь ему никто, кроме вас, душечка, не сможет помочь...</w:t>
      </w:r>
    </w:p>
    <w:p>
      <w:pPr>
        <w:pStyle w:val="Normal"/>
        <w:rPr/>
      </w:pPr>
      <w:r>
        <w:rPr/>
      </w:r>
    </w:p>
    <w:p>
      <w:pPr>
        <w:pStyle w:val="Normal"/>
        <w:rPr/>
      </w:pPr>
      <w:r>
        <w:rPr/>
        <w:t>Всегда помните: преждевременная эякуляция одна из простейших проблем интимного толка. Эффективность «терапии» составляет более девяноста процентов.</w:t>
      </w:r>
    </w:p>
    <w:p>
      <w:pPr>
        <w:pStyle w:val="Normal"/>
        <w:rPr/>
      </w:pPr>
      <w:r>
        <w:rPr/>
      </w:r>
    </w:p>
    <w:p>
      <w:pPr>
        <w:pStyle w:val="Normal"/>
        <w:rPr/>
      </w:pPr>
      <w:r>
        <w:rPr/>
        <w:t>Многие женщины считают, что самая серьезна проблема - это отсутствие общения во время любовных игр. Мужчины совокупляются молча - ни словечком не обмолвятся о своих эротических фантазиях, о том, чего бы им хотелось... И какими бы умелыми, прилежными и внимательными любовниками они ни были, женщину не покидает чувство неуверенности и сомнения. Понравилось ли ему? Да удовлетворен ли он, в самом деле? Или он сейчас спит, и ему снится ТАКОЕ, что я и вообразить себе не могу?</w:t>
      </w:r>
    </w:p>
    <w:p>
      <w:pPr>
        <w:pStyle w:val="Normal"/>
        <w:rPr/>
      </w:pPr>
      <w:r>
        <w:rPr/>
      </w:r>
    </w:p>
    <w:p>
      <w:pPr>
        <w:pStyle w:val="Normal"/>
        <w:rPr/>
      </w:pPr>
      <w:r>
        <w:rPr/>
        <w:t xml:space="preserve">Лучший способ решить эту задачу - заговорить самой и посмотреть, что из этого выйдет. Задавайте ему «сексуальные вопросы»! Испробуйте несколько способов возбудить мужчину и попытайтесь разобраться в его реакциях. К примеру, оденьтесь как можно сексуальнее - в мини-юбочку или обтягивающее платьице. Попытайтесь «пойти в наступление» - предложите ему себя прямо сейчас. Но сейчас время ленча! А наплевать. Хочу! </w:t>
      </w:r>
    </w:p>
    <w:p>
      <w:pPr>
        <w:pStyle w:val="Normal"/>
        <w:rPr/>
      </w:pPr>
      <w:r>
        <w:rPr/>
      </w:r>
    </w:p>
    <w:p>
      <w:pPr>
        <w:pStyle w:val="Normal"/>
        <w:rPr/>
      </w:pPr>
      <w:r>
        <w:rPr/>
        <w:t xml:space="preserve">Попробуйте чаще и более страстно ласкать его. </w:t>
      </w:r>
    </w:p>
    <w:p>
      <w:pPr>
        <w:pStyle w:val="Normal"/>
        <w:rPr/>
      </w:pPr>
      <w:r>
        <w:rPr/>
      </w:r>
    </w:p>
    <w:p>
      <w:pPr>
        <w:pStyle w:val="Normal"/>
        <w:rPr/>
      </w:pPr>
      <w:r>
        <w:rPr/>
        <w:t xml:space="preserve">Испытайте фелляцию. А в постели просите его время от времени менять положение. Поищите новых потрясающих поз. </w:t>
      </w:r>
    </w:p>
    <w:p>
      <w:pPr>
        <w:pStyle w:val="Normal"/>
        <w:rPr/>
      </w:pPr>
      <w:r>
        <w:rPr/>
      </w:r>
    </w:p>
    <w:p>
      <w:pPr>
        <w:pStyle w:val="Normal"/>
        <w:rPr/>
      </w:pPr>
      <w:r>
        <w:rPr/>
        <w:t>Устройте ему стрип-шоу перед сном.</w:t>
      </w:r>
    </w:p>
    <w:p>
      <w:pPr>
        <w:pStyle w:val="Normal"/>
        <w:rPr/>
      </w:pPr>
      <w:r>
        <w:rPr/>
      </w:r>
    </w:p>
    <w:p>
      <w:pPr>
        <w:pStyle w:val="Normal"/>
        <w:rPr/>
      </w:pPr>
      <w:r>
        <w:rPr/>
        <w:t>Обрейте лобок. Притворитесь недотрогой. А потом - проституткой.</w:t>
      </w:r>
    </w:p>
    <w:p>
      <w:pPr>
        <w:pStyle w:val="Normal"/>
        <w:rPr/>
      </w:pPr>
      <w:r>
        <w:rPr/>
      </w:r>
    </w:p>
    <w:p>
      <w:pPr>
        <w:pStyle w:val="Normal"/>
        <w:rPr/>
      </w:pPr>
      <w:r>
        <w:rPr/>
        <w:t xml:space="preserve">Все это - не что иное, как «сексуальные вопросы». </w:t>
      </w:r>
    </w:p>
    <w:p>
      <w:pPr>
        <w:pStyle w:val="Normal"/>
        <w:rPr/>
      </w:pPr>
      <w:r>
        <w:rPr/>
      </w:r>
    </w:p>
    <w:p>
      <w:pPr>
        <w:pStyle w:val="Normal"/>
        <w:rPr/>
      </w:pPr>
      <w:r>
        <w:rPr/>
        <w:t>Поглядите, на какой из них вы получите наиболее «определенный и ясный» ответ.</w:t>
      </w:r>
    </w:p>
    <w:p>
      <w:pPr>
        <w:pStyle w:val="Normal"/>
        <w:rPr/>
      </w:pPr>
      <w:r>
        <w:rPr/>
      </w:r>
    </w:p>
    <w:p>
      <w:pPr>
        <w:pStyle w:val="Normal"/>
        <w:rPr/>
      </w:pPr>
      <w:r>
        <w:rPr/>
        <w:t xml:space="preserve">Все это поможет вам понять, что более всего его заводит - так вы сможете лучше узнать мужчину. А чем лучше вы будете знать его, тем легче вам будет заставить его потерять голову о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19:00Z</dcterms:created>
  <dc:creator>Fargus_Vladlena</dc:creator>
  <dc:description/>
  <dc:language>en-US</dc:language>
  <cp:lastModifiedBy>Fargus_Vladlena</cp:lastModifiedBy>
  <dcterms:modified xsi:type="dcterms:W3CDTF">2003-08-25T10:19:00Z</dcterms:modified>
  <cp:revision>3</cp:revision>
  <dc:subject/>
  <dc:title/>
</cp:coreProperties>
</file>